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ов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   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Об утверждении </w:t>
      </w:r>
      <w:bookmarkStart w:id="0" w:name="_Hlk169165055"/>
      <w:bookmarkStart w:id="1" w:name="_Hlk164242830"/>
      <w:r>
        <w:rPr>
          <w:rFonts w:cs="Liberation Serif" w:ascii="Liberation Serif" w:hAnsi="Liberation Serif"/>
          <w:b/>
        </w:rPr>
        <w:t xml:space="preserve">Правил </w:t>
      </w:r>
      <w:bookmarkEnd w:id="1"/>
      <w:r>
        <w:rPr>
          <w:rFonts w:cs="Liberation Serif" w:ascii="Liberation Serif" w:hAnsi="Liberation Serif"/>
          <w:b/>
        </w:rPr>
        <w:t>аккредитации журналистов и технических специалистов средств массовой информации при Думе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End w:id="0"/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статьей 48 Федерального закона «О средствах массовой информации», Федеральным законом «Об общих принципах организации местного самоуправления в Российской Федерации», руководствуясь статьями 23, 48 и 49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равила аккредитации журналистов и технических специалистов средств массовой информации при Думе городского округа Красноуфимск (прилагаются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 xml:space="preserve"> А.М. Худяк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2024 года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6-13T10:39:00Z</cp:lastPrinted>
  <dcterms:modified xsi:type="dcterms:W3CDTF">2024-06-13T05:41:00Z</dcterms:modified>
  <cp:revision>76</cp:revision>
  <dc:subject/>
  <dc:title> </dc:title>
</cp:coreProperties>
</file>